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18110</wp:posOffset>
                </wp:positionV>
                <wp:extent cx="5770245" cy="214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245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6749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2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02205" cy="1826260"/>
                                        <wp:effectExtent l="0" t="0" r="0" b="0"/>
                                        <wp:docPr id="2" name="Immagin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7" r="63279" b="559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2205" cy="1826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7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Città di Campi Sal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mallCap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36"/>
                                      <w:szCs w:val="36"/>
                                    </w:rPr>
                                    <w:t>Provincia di Lec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mallCap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fficio Tribu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L. 0832 720609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e-mail: tributi@comune.campi-salentina.le.it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5pt;height:169.1pt;mso-wrap-distance-left:0pt;mso-wrap-distance-right:7.05pt;mso-wrap-distance-top:0pt;mso-wrap-distance-bottom:0pt;margin-top:-9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6749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23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02205" cy="1826260"/>
                                  <wp:effectExtent l="0" t="0" r="0" b="0"/>
                                  <wp:docPr id="3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7" r="63279" b="559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2205" cy="182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749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Città di Campi Salenti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mall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mallCaps/>
                                <w:sz w:val="36"/>
                                <w:szCs w:val="36"/>
                              </w:rPr>
                              <w:t>Provincia di Lecce</w:t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mallCap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fficio Tribu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. 0832 720609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tributi@comune.campi-salentina.le.it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Al Comune di Campi Salentina</w:t>
      </w:r>
    </w:p>
    <w:p>
      <w:pPr>
        <w:pStyle w:val="Normal"/>
        <w:ind w:left="4956" w:firstLine="708"/>
        <w:jc w:val="both"/>
        <w:rPr/>
      </w:pPr>
      <w:r>
        <w:rPr/>
        <w:t xml:space="preserve">Ufficio Tributi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GGETTO: Richiesta di annullamento di atto illegittimo ai sensi dell’Art. 68 del D.P.R. n. 287/92, dell’Art. 2 quater del D.L. n. 564/94 convertito nella legge 656/94 e del D.M. n. 37/9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 sottoscritt______________________________ nat___ a _______________________________ il ____________________ residente a _________________________________________________ via/piazza __________________________________ n._____ Tel. __________________________ e-mail:_____________________________________ C.F.: ________________________________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arte da compilare solo nel caso in cui la richiesta venga presentata per una ditta/società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n qualità di titolare legale rappresentante altro (ditta/società) _______________________________ ________________________________________ con sede in via ___________________________ Città_____________________ prov.______ C.F./P.IVA________________________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 h i e d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 riesaminare e di procedere all’annullamento totale/parziale del seguente avviso di accertamento IMU/TASI n.________, notificato il _____________________ relativo  all’anno d’imposta ______ che risulta illegittimo per questi motivi: </w:t>
      </w:r>
    </w:p>
    <w:p>
      <w:pPr>
        <w:pStyle w:val="Normal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i c h i a r 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207"/>
        <w:jc w:val="both"/>
        <w:rPr/>
      </w:pPr>
      <w:r>
        <w:rPr/>
        <w:t>di essere consapevole che questa richiesta non sospende i termini per la proposizione del ricorso alla Commissione tributaria (in caso di atti impugnabili);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567" w:hanging="207"/>
        <w:jc w:val="both"/>
        <w:rPr/>
      </w:pPr>
      <w:r>
        <w:rPr/>
        <w:t>di essere informato che, ai sensi e per gli effetti D.Lgs. 196/2003, i dati personali raccolti saranno trattati, anche con strumenti informatici, esclusivamente nell’ambito del procedimento per il quale la dichiarazione viene res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567" w:hanging="207"/>
        <w:jc w:val="both"/>
        <w:rPr/>
      </w:pPr>
      <w:r>
        <w:rPr/>
        <w:t xml:space="preserve">di essere consapevole che in caso di dichiarazioni false si rendono applicabili le sanzioni civili e penali previste per legge. </w:t>
      </w:r>
    </w:p>
    <w:p>
      <w:pPr>
        <w:pStyle w:val="Paragrafoelenco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llegati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uogo e data ___________________________ firma (</w:t>
      </w:r>
      <w:r>
        <w:rPr>
          <w:i/>
          <w:sz w:val="20"/>
          <w:szCs w:val="20"/>
        </w:rPr>
        <w:t>leggibile</w:t>
      </w:r>
      <w:r>
        <w:rPr/>
        <w:t>) 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eleg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ompilare se interessa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Alla presentazione di questa richiesta ___ signor_________________________________________ tipo documento di riconoscimento ___________________________ n.__________________________ rilasciato il _______________ </w:t>
      </w:r>
    </w:p>
    <w:p>
      <w:pPr>
        <w:pStyle w:val="Normal"/>
        <w:spacing w:lineRule="auto" w:line="360"/>
        <w:rPr/>
      </w:pPr>
      <w:r>
        <w:rPr/>
        <w:t xml:space="preserve">da _______________________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o fotocopia del documento di riconosc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___________________________ firma (</w:t>
      </w:r>
      <w:r>
        <w:rPr>
          <w:i/>
          <w:sz w:val="20"/>
          <w:szCs w:val="20"/>
        </w:rPr>
        <w:t>leggibile)</w:t>
      </w:r>
      <w:r>
        <w:rPr/>
        <w:t xml:space="preserve"> 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00:00Z</dcterms:created>
  <dc:creator>DavenC</dc:creator>
  <dc:description/>
  <dc:language>en-US</dc:language>
  <cp:lastModifiedBy>DavenC</cp:lastModifiedBy>
  <cp:lastPrinted>2020-12-15T12:59:00Z</cp:lastPrinted>
  <dcterms:modified xsi:type="dcterms:W3CDTF">2020-12-15T12:00:00Z</dcterms:modified>
  <cp:revision>2</cp:revision>
  <dc:subject/>
  <dc:title/>
</cp:coreProperties>
</file>